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Актуальные проблемы информационного права и информационной безопас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0"/>
        <w:gridCol w:w="2129"/>
        <w:gridCol w:w="1275"/>
        <w:gridCol w:w="810"/>
        <w:gridCol w:w="41"/>
        <w:gridCol w:w="852"/>
        <w:gridCol w:w="851"/>
        <w:gridCol w:w="992"/>
        <w:gridCol w:w="113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 библиот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го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-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Основная литератур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Лапина М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 xml:space="preserve">Информационное пра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М.: ЮНИТИ-Д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http://www.iprbookshop.ru/5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Дополнительная литератур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шаев С.П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й к Федеральному закону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Лаборатория кни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biblioclub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CFCFC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 xml:space="preserve">Правовые вопросы доступа к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Лаборатория кни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http://www.iprbookshop.ru/47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Нормативные правовые ак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г. № 6-ФКЗ, от 30.12.2008 г. № 7-ФК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й кодекс Российской Федерации (часть первая) от 30.11.1994 г. № 51-ФЗ (ред. от ред. от 02.11.2013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й кодекс Российской Федерации (часть вторая) от 26.01.1996 г. № 14-ФЗ (ред. от 28.12.2013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 Российской Федерации об административных правонарушениях от 30.12.2001 г. № 195-ФЗ (ред. от 12.03.2014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овный кодекс Российской Федерации от 13.06.1996 г. № 63-ФЗ (ред. от 03.02.2014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й тайне: закон Российской Федерации от 21 июля 1993 г. № 5485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информации, информационных технологиях и о защите информации: федер. закон от 27 июля 2006 г. № 149-ФЗ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Периодические изд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российско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Нор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и пра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Юнити-Д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Юр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ТБ ДГ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tb.dons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 eLIBRARY.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elibrary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рограммно-информационное обеспечение, Э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электронные ресурсы свободного доступа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ая 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 органов государственной власт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gov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нт Плюс – Общероссий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й проду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gov.ru/" TargetMode="External"/><Relationship Id="rId13" Type="http://schemas.openxmlformats.org/officeDocument/2006/relationships/hyperlink" Target="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37:00Z</dcterms:created>
  <dc:creator>Сазонова АА</dc:creator>
  <dc:description/>
  <cp:keywords/>
  <dc:language>en-US</dc:language>
  <cp:lastModifiedBy>1</cp:lastModifiedBy>
  <dcterms:modified xsi:type="dcterms:W3CDTF">2023-08-28T21:02:00Z</dcterms:modified>
  <cp:revision>8</cp:revision>
  <dc:subject/>
  <dc:title/>
</cp:coreProperties>
</file>